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veřejné zakázk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  „ ČRo Olomouc - rekonstrukce objektu Pavelčákova 2/19 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6/2020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8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0-05-19T06:48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